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xattr 0.6.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2-2008, 2012-2015 Iustin Pop.</w:t>
      </w:r>
    </w:p>
    <w:p>
      <w:pPr>
        <w:pStyle w:val="Normal"/>
        <w:spacing w:lineRule="exact" w:line="420"/>
        <w:rPr>
          <w:rFonts w:ascii="Arial" w:hAnsi="Arial" w:cs="Arial"/>
        </w:rPr>
      </w:pPr>
      <w:r>
        <w:rPr>
          <w:rFonts w:cs="Arial" w:ascii="Arial" w:hAnsi="Arial"/>
        </w:rPr>
        <w:t>Copyright (C) 2002, 2003, 2006, 2008, 2012, 2013, 2015 Iustin Pop &amp;lt;iustin@k1024.org&amp;gt;</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1nrZa2DnHoT/UEo5HJF498AVZ8zpz6GgaeHIyhGJqIOmd0YjEGJoxN8lojdTJtzYisg/OjJ
6tU95+GjgFkVg18I8IPmaTdL27mYnHgwmaVQejqsghWAaxkNo0gN1jQY0e3qFasal0jWkiGs
L8LhO4WCZcka3jEhHOj0o3se/QDWsBH9g9hTf+/Wj3mqOq/Iux7Jz39wbvD0b3J6+DDq27an
aDj3Xaw9W20Wv/p0xm</vt:lpwstr>
  </property>
  <property fmtid="{D5CDD505-2E9C-101B-9397-08002B2CF9AE}" pid="3" name="_2015_ms_pID_7253431">
    <vt:lpwstr>mNSkPTogcYiaIyeD4Jpw9ffud9v/jSM3s1bSyKehWJVwus6a7Q9hIm
eve5vLkanXY04zRTeKPFyuM5U3LCjpR7z2kxgc1T4zvgMKxKnKWXowptFezST/ft/LSVmOKM
soQ0wUGnLnPQEeojpRZXQO+hegnky11Kqc6evTklvL5VW+vTvcHTK6s9TQlGTctG/s2g7Pms
ve/0e7ZJwXH+xVOKu5IR5iMQ8xAbpqSQabQK</vt:lpwstr>
  </property>
  <property fmtid="{D5CDD505-2E9C-101B-9397-08002B2CF9AE}" pid="4" name="_2015_ms_pID_7253431_00">
    <vt:lpwstr>_2015_ms_pID_7253431</vt:lpwstr>
  </property>
  <property fmtid="{D5CDD505-2E9C-101B-9397-08002B2CF9AE}" pid="5" name="_2015_ms_pID_7253432">
    <vt:lpwstr>cineIAWaAvfWPqV+gMTrevx5NWDMt/g5bHsk
494jVsz+jK96FGz1zGgtodJVlz3wGEoDi5Wi3U+CaQbteio/S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396</vt:lpwstr>
  </property>
</Properties>
</file>